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 w:val="false"/>
          <w:lang w:val="pl-PL" w:eastAsia="en-US"/>
        </w:rPr>
        <w:t>opracowanie nowych i aktualizację istniejących dokumentów dla zakładów o zwiększonym ryzyku wystąpienia poważnej awarii przemysłowej w ORLEN Termika S.A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300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Woźniak Karolina</cp:lastModifiedBy>
  <cp:lastPrinted>2001-04-10T09:54:00Z</cp:lastPrinted>
  <dcterms:modified xsi:type="dcterms:W3CDTF">2025-08-15T12:34:00Z</dcterms:modified>
  <cp:revision>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